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BÀI 09</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SỰ HIỆP THÔNG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GIỮA GIÁO XỨ VÀ CÁC CỘNG ĐOÀN DÒNG TU ĐANG HIỆN DIỆN</w:t>
      </w:r>
    </w:p>
    <w:p>
      <w:pPr>
        <w:pStyle w:val="Normal"/>
        <w:jc w:val="both"/>
        <w:rPr>
          <w:rFonts w:ascii="Times New Roman" w:hAnsi="Times New Roman" w:cs="Times New Roman"/>
          <w:spacing w:val="-2"/>
          <w:sz w:val="26"/>
          <w:szCs w:val="26"/>
        </w:rPr>
      </w:pPr>
      <w:r>
        <w:rPr>
          <w:rFonts w:cs="Times New Roman" w:ascii="Times New Roman" w:hAnsi="Times New Roman"/>
          <w:spacing w:val="-2"/>
          <w:sz w:val="26"/>
          <w:szCs w:val="26"/>
        </w:rPr>
        <w:t>Phúc-Âm-hóa đời sống giáo xứ và các cộng đoàn chính là nỗ lực đổi mới đời sống giáo xứ và cộng đoàn theo tinh thần Phúc Âm, theo Lời Chúa dạy và theo gương Chúa sống. Để công cuộc Tân Phúc-Âm-hóa này đem lại hiệu quả tốt đẹp thì mọi thành viên trong giáo xứ và các cộng đoàn thánh hiến cần phải liên kết với nhau trong tình huynh đệ chân thành</w:t>
      </w:r>
    </w:p>
    <w:p>
      <w:pPr>
        <w:pStyle w:val="Normal"/>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Giáo luật điều 515/1 quy định: </w:t>
      </w:r>
      <w:r>
        <w:rPr>
          <w:rFonts w:cs="Times New Roman" w:ascii="Times New Roman" w:hAnsi="Times New Roman"/>
          <w:i/>
          <w:spacing w:val="-2"/>
          <w:sz w:val="26"/>
          <w:szCs w:val="26"/>
        </w:rPr>
        <w:t>“Giáo xứ là một cộng đoàn tín hữu được thiết lập cách bền vững ở trong Giáo Hội địa phương, và việc chăm sóc mục vụ được ủy thác cho cha xứ làm chủ chăn riêng, dưới quyền của Đức Giám Mục giáo phận”</w:t>
      </w:r>
      <w:r>
        <w:rPr>
          <w:rFonts w:cs="Times New Roman" w:ascii="Times New Roman" w:hAnsi="Times New Roman"/>
          <w:spacing w:val="-2"/>
          <w:sz w:val="26"/>
          <w:szCs w:val="26"/>
        </w:rPr>
        <w:t>. Với quy định này, giáo xứ thật sự trở nên một gia đình. Giáo xứ sẽ ngày càng trở nên một gia đình khi cha xứ và mọi người cùng nhau bàn bạc, thảo luận và tôn trọng nhau khi xây dựng giáo xứ, bởi vì tự ái, kiêu ngạo và cố chấp thì luôn gây chia rẽ và phá hoại tinh thần hiệp nhất yêu thương của giáo xứ. ĐGH Phan-xi-cô đã chia sẻ như sau: “</w:t>
      </w:r>
      <w:r>
        <w:rPr>
          <w:rFonts w:cs="Times New Roman" w:ascii="Times New Roman" w:hAnsi="Times New Roman"/>
          <w:i/>
          <w:spacing w:val="-2"/>
          <w:sz w:val="26"/>
          <w:szCs w:val="26"/>
        </w:rPr>
        <w:t>Rất đau lòng khi thấy một số cộng đoàn Ki-tô hữu, thậm chí cả những người sống đời thánh hiến, có thể dung dưỡng những hình thức thù nghịch, chia rẽ, vu khống, nói xấu, oán thù, đố kỵ và áp đặt những lối suy nghĩ bằng bất cứ giá nào, thậm chí bằng cả những hành động bách hại lẫn nhau. Chúng ta sẽ rao giảng Tin Mừng cho ai nếu chúng ta sống theo cung cách này? (Tông huấn Niềm vui Tin Mừng, số 100)</w:t>
      </w:r>
    </w:p>
    <w:p>
      <w:pPr>
        <w:pStyle w:val="Normal"/>
        <w:jc w:val="both"/>
        <w:rPr/>
      </w:pPr>
      <w:r>
        <w:rPr>
          <w:rFonts w:cs="Times New Roman" w:ascii="Times New Roman" w:hAnsi="Times New Roman"/>
          <w:sz w:val="26"/>
          <w:szCs w:val="26"/>
        </w:rPr>
        <w:t>Tình liên đới của cha xứ với các tu sĩ nam nữ trong giáo xứ phải giống tình liên đới của Chúa Giê-su với các phụ nữ đi theo phục vụ Ngài và các tông đồ. Chính đức ái của Chúa Giê-su tỏa sáng hợp với lời Ngài giảng dạy đã làm cho những phụ nữ này tình nguyện phục vụ Chúa và các tông đồ trong công cuộc truyền giáo của các ngài</w:t>
      </w:r>
    </w:p>
    <w:p>
      <w:pPr>
        <w:pStyle w:val="Normal"/>
        <w:jc w:val="both"/>
        <w:rPr>
          <w:rFonts w:ascii="Times New Roman" w:hAnsi="Times New Roman" w:cs="Times New Roman"/>
          <w:i/>
          <w:i/>
          <w:sz w:val="26"/>
          <w:szCs w:val="26"/>
        </w:rPr>
      </w:pPr>
      <w:r>
        <w:rPr>
          <w:rFonts w:cs="Times New Roman" w:ascii="Times New Roman" w:hAnsi="Times New Roman"/>
          <w:spacing w:val="-2"/>
          <w:sz w:val="26"/>
          <w:szCs w:val="26"/>
        </w:rPr>
        <w:t xml:space="preserve">Không ai phủ nhận công lao của các tu sĩ nam nữ phục vụ trong giáo xứ khi giáo dân thấy các em thiếu nhi dâng hoa sốt sắng, ca đoàn hát hay và các đoàn thể hoạt động sôi nổi. Rất nhiều hoạt động đã có bàn tay cộng tác của các tu sĩ. Những công việc này cần được mọi người nâng đỡ, khích lệ, đồng cảm. Bởi vì </w:t>
      </w:r>
      <w:r>
        <w:rPr>
          <w:rFonts w:cs="Times New Roman" w:ascii="Times New Roman" w:hAnsi="Times New Roman"/>
          <w:i/>
          <w:spacing w:val="-2"/>
          <w:sz w:val="26"/>
          <w:szCs w:val="26"/>
        </w:rPr>
        <w:t xml:space="preserve">“có nhiều việc phục vụ khác nhau, nhưng chỉ có một Chúa. Có nhiều hoạt động khác nhau, nhưng vẫn chỉ có một Thiên Chúa làm mọi sự trong mọi người” (1 Cr 12,4-6). </w:t>
      </w:r>
      <w:r>
        <w:rPr>
          <w:rFonts w:cs="Times New Roman" w:ascii="Times New Roman" w:hAnsi="Times New Roman"/>
          <w:spacing w:val="-2"/>
          <w:sz w:val="26"/>
          <w:szCs w:val="26"/>
        </w:rPr>
        <w:t xml:space="preserve">Giáo luật điều 574 dạy rằng: </w:t>
      </w:r>
      <w:r>
        <w:rPr>
          <w:rFonts w:cs="Times New Roman" w:ascii="Times New Roman" w:hAnsi="Times New Roman"/>
          <w:i/>
          <w:spacing w:val="-2"/>
          <w:sz w:val="26"/>
          <w:szCs w:val="26"/>
        </w:rPr>
        <w:t>“Những người tuyên giữ các lời khuyên Phúc Âm và các hội dòng tận hiến biểu lộ sức sống và sự thánh thiện của Giáo Hội. Do đó cần được hết mọi người trong Giáo Hội nâng đỡ và cổ võ</w:t>
      </w:r>
      <w:r>
        <w:rPr>
          <w:rFonts w:cs="Times New Roman" w:ascii="Times New Roman" w:hAnsi="Times New Roman"/>
          <w:i/>
          <w:sz w:val="26"/>
          <w:szCs w:val="26"/>
        </w:rPr>
        <w:t>”.</w:t>
      </w:r>
      <w:r>
        <w:rPr>
          <w:rFonts w:cs="Times New Roman" w:ascii="Times New Roman" w:hAnsi="Times New Roman"/>
          <w:sz w:val="26"/>
          <w:szCs w:val="26"/>
        </w:rPr>
        <w:t xml:space="preserve"> </w:t>
      </w:r>
    </w:p>
    <w:p>
      <w:pPr>
        <w:pStyle w:val="Normal"/>
        <w:jc w:val="both"/>
        <w:rPr>
          <w:rFonts w:ascii="Times New Roman" w:hAnsi="Times New Roman" w:cs="Times New Roman"/>
          <w:spacing w:val="-4"/>
          <w:sz w:val="26"/>
          <w:szCs w:val="26"/>
        </w:rPr>
      </w:pPr>
      <w:r>
        <w:rPr>
          <w:rFonts w:cs="Times New Roman" w:ascii="Times New Roman" w:hAnsi="Times New Roman"/>
          <w:spacing w:val="-4"/>
          <w:sz w:val="26"/>
          <w:szCs w:val="26"/>
        </w:rPr>
        <w:t>Vì có cùng một ơn gọi duy nhất là nên thánh, nên tất cả Ki-tô hữu giáo sĩ, tu sĩ và giáo dân là những người đồng trách nhiệm với nhau. Tất cả đều làm việc trong vườn nho của Chúa. Công cuộc Tân Phúc-Âm-hóa đời sống giáo xứ cần một nỗ lực chung tay chung lòng. Hiệp thông và tham gia là những từ ngữ nói lên tinh thần đồng trách nhiệm. Hiệp thông để hiệp nhất và tham gia để phục vụ, để gánh vác, để sẻ chia trách nhiệm. Dĩ nhiên không phải để đùn đẩy công việc cho nhau. Mỗi tín hữu có vị trí riêng nhất định trong vườn nho của Thiên Chúa. Thật vậy, Giáo Hội mong muốn các tín hữu phải kính trọng các ơn gọi và trách nhiệm của từng chi thể trong Thân Mình Mầu Nhiệm của Giáo Hội có Chúa Ki-tô là Đầu.</w:t>
      </w:r>
    </w:p>
    <w:p>
      <w:pPr>
        <w:pStyle w:val="Normal"/>
        <w:jc w:val="both"/>
        <w:rPr/>
      </w:pPr>
      <w:r>
        <w:rPr>
          <w:rFonts w:cs="Times New Roman" w:ascii="Times New Roman" w:hAnsi="Times New Roman"/>
          <w:sz w:val="26"/>
          <w:szCs w:val="26"/>
        </w:rPr>
        <w:t xml:space="preserve">Về tinh thần cộng tác, cùng làm việc chung trong gia đình giáo xứ, tông huấn Ki-tô hữu giáo dân đã viết rằng: </w:t>
      </w:r>
      <w:r>
        <w:rPr>
          <w:rFonts w:cs="Times New Roman" w:ascii="Times New Roman" w:hAnsi="Times New Roman"/>
          <w:i/>
          <w:sz w:val="26"/>
          <w:szCs w:val="26"/>
        </w:rPr>
        <w:t>“Con cái Thiên Chúa tại các gia đình giáo xứ chính là gia đình của Thiên Chúa, một nhóm người phải bừng cháy tinh thần hiệp nhất để nên một mái ấm thân thương và niềm nở.” (số 16).</w:t>
      </w:r>
      <w:r>
        <w:rPr>
          <w:rFonts w:cs="Times New Roman" w:ascii="Times New Roman" w:hAnsi="Times New Roman"/>
          <w:sz w:val="26"/>
          <w:szCs w:val="26"/>
        </w:rPr>
        <w:t xml:space="preserve"> Nhờ mối liên hệ hiệp nhất với nhau như anh chị em con một Cha trên trời, gia đình giáo xứ thực hiện công cuộc Tân Phúc Âm hóa đời sống của chính mình.</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cs="Cambria"/>
      <w:b/>
      <w:bCs/>
      <w:i/>
      <w:iCs/>
      <w:sz w:val="28"/>
      <w:szCs w:val="28"/>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Calibri"/>
    </w:rPr>
  </w:style>
  <w:style w:type="paragraph" w:styleId="Style12">
    <w:name w:val="Style1"/>
    <w:basedOn w:val="Normal"/>
    <w:qFormat/>
    <w:pPr>
      <w:spacing w:before="0" w:after="0"/>
      <w:jc w:val="both"/>
    </w:pPr>
    <w:rPr>
      <w:rFonts w:ascii="Times New Roman" w:hAnsi="Times New Roman" w:eastAsia="Calibri" w:cs="Times New Roman"/>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0:21:00Z</dcterms:created>
  <dc:creator>HP</dc:creator>
  <dc:description/>
  <cp:keywords/>
  <dc:language>en-US</dc:language>
  <cp:lastModifiedBy>HP</cp:lastModifiedBy>
  <cp:lastPrinted>2015-03-31T07:29:00Z</cp:lastPrinted>
  <dcterms:modified xsi:type="dcterms:W3CDTF">2015-04-06T08:24:00Z</dcterms:modified>
  <cp:revision>7</cp:revision>
  <dc:subject/>
  <dc:title/>
</cp:coreProperties>
</file>